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7</w:t>
        <w:tab/>
        <w:t>5.</w:t>
        <w:tab/>
        <w:t>Form: Gift of Condominium Unit or Cooperative Apar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57-1</w:t>
        <w:tab/>
        <w:t>Gift of condominium unit or cooperative apar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ondominium uni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Condominium Interest</w:t>
      </w:r>
      <w:r>
        <w:rPr/>
        <w:t xml:space="preserve">. I give all my interest in the condominium unit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>, together with any insurance on the proper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ooperative apart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Cooperative Apartment</w:t>
      </w:r>
      <w:r>
        <w:rPr/>
        <w:t xml:space="preserve">. I give all my interest in the cooperative apartment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>, together with any insurance on the property. This gift includes the related stock and lease, subject to any encumbrances against the stock at my deat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